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 xml:space="preserve">TIME  2:30 PM  LOCATION  Garden Ceremony at the Home of Robert and Kathy Turner  2115 Barnhardt Rd  Temple, TX  DIRECTIONS  From I-35 take Exit 299/Hwy 190 East. Turn right onto loop 363 (or left if you are coming from North I-35) and follow through town. Go through town approximately 5 miles. Take the right immediately passing the bowling alley. This will be Martin Luther King Rd turning into Little River Rd. Go up 2 blocks and turn left onto Barnhardt Rd. Go down about 1/2 mile and the ceremony site will be on the right side with the white fenc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TIME  4:00 PM  LOCATION  Tom Sefcik's Hall  800 Sefcik Rd  Temple, TX  DIRECTIONS  From the ceremony site, take a left on to Hwy 95. Go Approximately 1 1/2 miles and take the ramp on the right onto Hwy 53. Take a right at the intersection. Go approximately 8 miles until you get into Seaton. Take a right onto Seaton Road immediately before the church. Tom Sefcik's Hall is on the right about 1/4 mile from the turn.  THE ATTIRE  The attire for the garden ceremony will be dressy casual. The reception will require you to have fun and wear your dancing shoes.  THE MENU  The menu consists of barbeque, sausage, and all the fixings. Come prepared to enjoy a fantastic meal!   We are praying for good weather, but this is Texas you know!!   </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7:01:00Z</dcterms:created>
  <dc:creator>IT Office</dc:creator>
  <dc:description/>
  <cp:keywords/>
  <dc:language>en-US</dc:language>
  <cp:lastModifiedBy>IT Office</cp:lastModifiedBy>
  <dcterms:modified xsi:type="dcterms:W3CDTF">2007-03-10T17:02:00Z</dcterms:modified>
  <cp:revision>1</cp:revision>
  <dc:subject/>
  <dc:title>TIME  2:30 PM  LOCATION  Garden Ceremony at the Home of Robert and Kathy Turner  2115 Barnhardt Rd  Temple, TX  DIRECTIONS  Fro</dc:title>
</cp:coreProperties>
</file>